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t>Jesse L Mitchell</w:t>
      </w:r>
    </w:p>
    <w:p>
      <w:pPr>
        <w:pStyle w:val="Normal"/>
        <w:widowControl w:val="false"/>
        <w:jc w:val="right"/>
        <w:rPr>
          <w:sz w:val="24"/>
          <w:lang w:val="en-US"/>
        </w:rPr>
      </w:pPr>
      <w:r>
        <w:rPr>
          <w:sz w:val="24"/>
          <w:lang w:val="en-US"/>
        </w:rPr>
        <w:t>Reflection and Abstract</w:t>
      </w:r>
    </w:p>
    <w:p>
      <w:pPr>
        <w:pStyle w:val="Normal"/>
        <w:widowControl w:val="false"/>
        <w:jc w:val="right"/>
        <w:rPr>
          <w:sz w:val="24"/>
          <w:lang w:val="en-US"/>
        </w:rPr>
      </w:pPr>
      <w:r>
        <w:rPr>
          <w:sz w:val="24"/>
          <w:lang w:val="en-US"/>
        </w:rPr>
        <w:t>ch 1 MI</w:t>
      </w:r>
    </w:p>
    <w:p>
      <w:pPr>
        <w:pStyle w:val="Normal"/>
        <w:widowControl w:val="false"/>
        <w:jc w:val="right"/>
        <w:rPr>
          <w:sz w:val="24"/>
          <w:lang w:val="en-US"/>
        </w:rPr>
      </w:pPr>
      <w:r>
        <w:rPr>
          <w:sz w:val="24"/>
          <w:lang w:val="en-US"/>
        </w:rPr>
        <w:t xml:space="preserve">       </w:t>
      </w:r>
      <w:r>
        <w:rPr>
          <w:sz w:val="24"/>
          <w:lang w:val="en-US"/>
        </w:rPr>
        <w:t>1-28-2007</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tab/>
        <w:t xml:space="preserve">Chapter one of Multiple Intelligences describes not only the eight intelligences, but also the theory behind the idea of multiple intelligences.  Howard Gardner created this theory of multiple intelligences in order to “broaden the scope of human potential beyond the confines of the IQ score”.  The eight intelligences included in his theory are Linguistic (using words effectively), Logical-Mathematical (using numbers effectively), Spatial (accurately perceiving the spatial/visual world), Bodily-Kinethetic (using one’s body to express ideas/feelings), Musical (perceiving, discriminating, transforming, and composing musical forms), Interpersonal (making distinctions in the moods/feelings of other people, Intrapersonal (self-knowledge), and Naturalist (recognition and classification of various living/nonliving forms).  Each person has a unique combination of these intelligences.  They can be strong in some and weak in others.  They way the eight intelligences present themselves is different in each person.  Most people are highly developed in a few, moderately developed in a few more, and underdeveloped in the rest.  Also, none of these intelligences exist without the other intelligences.  All of them work together with a human being; they are always interacting with each other at every task being done.  There are several factors which must exist for an intelligence to considered just that, an intelligence.  Some of these factors include the existence of savants, a distinctive developmental history, as well as a distinctive evolutionary history, and potential isolation by brain damage.  Multiple intelligences theory is “a cognitive model that seeks to describe how individuals use their intelligences to solve problems and fashion products.”  Gaining understanding of multiple intelligences and can further help teacher understand the ways in which their students learn best, allowing them to modify their teaching methods to ensure that each student learns effectively.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Throughout school, it was always understood that different people learning in different ways, however, in school the various learning style categories were limited to visual, auditory, and kinesthetic.   It was not until I was in high that I was introduced to the idea of seven intelligences.  Still, my knowledge of them and there uses wasn’t well developed.  Gardner’s theory of eight intelligences provides amazing insight into the different ways in which people perceive the world around them.  There are so many different combinations that occur in any given individual, and it is this combination that affects how they will go about solving any given problem.  A teacher must understand these different types of intelligences in order to modify his/her teaching styles in order to account for all the ways students vary in any given classroom.  It is only through using differentiated instruction that a teacher can truly address all the “learner variance” that occurs within any given classroom, and knowledge of these intelligences will only further help that teacher in defining the most effective method for providing a marked learning experience for all students.  I will continue to strive to understand all types of intelligences, not just those that I have strength in, in efforts to ensure that, as a teacher, I can effectively teach to all students, regardless of intelligence, by providing opportunities for each of the intelligences to thrive within my classroo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